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7"/>
        <w:gridCol w:w="4961"/>
        <w:gridCol w:w="41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arly Year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S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S2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hronolog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equencing, timelines, features, vocabulary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understand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that things change as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sses eg: lie, sit, crawl, wal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Introduce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the vocabulary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of passing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nd cycles of days, months, sea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understand generations; that everyone was a baby, a child, a teenager 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that we have different needs, interests and abilities at different 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new technologies mean we do thing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differently over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be able to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 sequence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family photos over generations and explain their deduc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begin to build a set of criteria f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judging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the age of thing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begin to build a sense of perio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be able to sequence objects or pictures and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explain their reas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nderstand that objects get worn with u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understand that styles and fashions change over ti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Learn the vocabulary of ageing</w:t>
            </w:r>
            <w:r>
              <w:rPr>
                <w:rFonts w:cs="Arial" w:ascii="Comic Sans MS" w:hAnsi="Comic Sans MS"/>
                <w:sz w:val="20"/>
                <w:szCs w:val="20"/>
              </w:rPr>
              <w:t>: old, new, modern, a long time ago, a very long time ago, when my mum was little, before, afte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begin to study historical period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beyond living memor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ask and answer questions about the past and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make judgement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based on eviden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sz w:val="20"/>
                <w:szCs w:val="20"/>
              </w:rPr>
              <w:t>understand that human beings have basic needs but that these are fulfilled differently according to different knowledge and circumstanc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extend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sequencing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to placing things 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vents on a timelin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recognise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features </w:t>
            </w:r>
            <w:r>
              <w:rPr>
                <w:rFonts w:cs="Arial" w:ascii="Comic Sans MS" w:hAnsi="Comic Sans MS"/>
                <w:sz w:val="20"/>
                <w:szCs w:val="20"/>
              </w:rPr>
              <w:t>(ideas, beliefs, attitudes, buildings) of different periods and be able to use these for dating or sequencing crite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give reason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for their deduc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sz w:val="20"/>
                <w:szCs w:val="20"/>
              </w:rPr>
              <w:t>Extend the vocabulary to longer times periods</w:t>
            </w:r>
            <w:r>
              <w:rPr>
                <w:rFonts w:cs="Arial" w:ascii="Comic Sans MS" w:hAnsi="Comic Sans MS"/>
                <w:sz w:val="20"/>
                <w:szCs w:val="20"/>
              </w:rPr>
              <w:t>: decade, century, Roman times, Tudor period, Ancient Egyptians, Ancient Greeks, Vikings, Anglo Saxons, BC, A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Making deductions from evidenc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Primary sources – pictures, artefacts, oral testimony, written sources, buildings. Secondary sources – pictures, books, ICT, museums, visits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cheology bin bag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start t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make deducti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rom single sources. Begin wit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tefacts (see question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Use stories (Peepo, Mrs Lathers Launderette) eye-witness accounts, historic buildings and visits to museums, galleries and sites, the use of ICT-based sources, written sources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should the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combin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wo or more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begin to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question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e sour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reliable is the source? (propaganda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is it designed to make you think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s it useful to your enquiry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nderstanding historical chang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leads on from chronolog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Similarity and difference, reasons for and results of change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understand that whilst some things change, others stay the sa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-it begins with recognising change in themselves and those around you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- be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 xml:space="preserve">looking for evidence 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of the changes that happen over time including old and new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-start comparing, drawing conclusions and justifying th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hildren should th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-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recognise change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from one period in the past to an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This is followed by recognising change within a period of the pa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By the end of KS2 the majority of children should be able to recognise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reason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for changes 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•</w:t>
            </w: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sz w:val="20"/>
                <w:szCs w:val="20"/>
              </w:rPr>
              <w:t>results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of chang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Our relationship with history and historical chang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ck of evidence/interpretation fact and p.o.v.- examining who the evidence belongs t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should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identify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different ways in which the past is represented - in pictures, plays, films, reconstructions of the past, museum displays, TV programmes and fictional stories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Children should then 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-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recognise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that interpretations reflect the circumstances in which they are made, the available evidence, and the intentions of those who make them (for example, writers, archaeologists, historians, film-makers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give reas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for this   </w:t>
            </w:r>
          </w:p>
        </w:tc>
      </w:tr>
    </w:tbl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rogression of Skills</w:t>
      </w:r>
    </w:p>
    <w:p>
      <w:pPr>
        <w:pStyle w:val="Normal"/>
        <w:spacing w:before="0" w:after="200"/>
        <w:rPr>
          <w:rFonts w:ascii="Comic Sans MS" w:hAnsi="Comic Sans MS" w:eastAsia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6T14:09:00Z</dcterms:created>
  <dc:creator>Jo</dc:creator>
  <dc:description/>
  <dc:language>en-US</dc:language>
  <cp:lastModifiedBy>Alan</cp:lastModifiedBy>
  <cp:lastPrinted>2012-03-05T20:35:00Z</cp:lastPrinted>
  <dcterms:modified xsi:type="dcterms:W3CDTF">2014-02-16T14:09:00Z</dcterms:modified>
  <cp:revision>2</cp:revision>
  <dc:subject/>
  <dc:title/>
</cp:coreProperties>
</file>